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Corbel" w:cs="Corbel" w:ascii="Corbel" w:hAnsi="Corbel"/>
          <w:i/>
          <w:sz w:val="20"/>
          <w:szCs w:val="20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dotyczy cyklu kształcenia 2022-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0"/>
        </w:rPr>
        <w:t>(skrajne daty</w:t>
      </w:r>
      <w:r>
        <w:rPr>
          <w:rFonts w:eastAsia="Corbel" w:cs="Corbel" w:ascii="Corbel" w:hAnsi="Corbel"/>
          <w:sz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</w:rPr>
        <w:tab/>
        <w:tab/>
        <w:tab/>
        <w:tab/>
        <w:tab/>
      </w:r>
      <w:r>
        <w:rPr>
          <w:rFonts w:eastAsia="Corbel"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sz w:val="24"/>
          <w:szCs w:val="20"/>
        </w:rPr>
      </w:pPr>
      <w:r>
        <w:rPr>
          <w:rFonts w:eastAsia="Corbel" w:cs="Corbel" w:ascii="Corbel" w:hAnsi="Corbe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</w:rPr>
      </w:pPr>
      <w:r>
        <w:rPr>
          <w:rFonts w:eastAsia="Corbel" w:cs="Corbel" w:ascii="Corbel" w:hAnsi="Corbel"/>
          <w:b/>
          <w:color w:val="0070C0"/>
          <w:sz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586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color w:val="000000"/>
                <w:sz w:val="24"/>
              </w:rPr>
              <w:t>Ustrój polityczny RP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d przedmiotu*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BW20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legium Nauk Społecznych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stytut Nauk o Polityc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ierunek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orbel" w:cs="Corbel" w:ascii="Corbel" w:hAnsi="Corbel"/>
                <w:sz w:val="24"/>
              </w:rPr>
              <w:t>Bezpieczeństwo wewnętrz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ziom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Studia I stopnia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ofil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aktyczn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Forma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tudia stacjonar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k i semestr/y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Rok I, semestr pierwsz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dzaj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zedmiot obowiązkow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Język wykładow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 xml:space="preserve">Polski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ordynator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b/>
          <w:i/>
          <w:sz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n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czba pkt. ECTS</w:t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b/>
          <w:sz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b/>
          <w:b/>
          <w:sz w:val="24"/>
          <w:u w:val="single"/>
        </w:rPr>
      </w:pPr>
      <w:r>
        <w:rPr>
          <w:rFonts w:eastAsia="Corbel" w:cs="Corbel" w:ascii="Corbel" w:hAnsi="Corbel"/>
          <w:b/>
          <w:sz w:val="24"/>
          <w:u w:val="single"/>
        </w:rPr>
        <w:t xml:space="preserve"> </w:t>
      </w:r>
      <w:r>
        <w:rPr>
          <w:rFonts w:eastAsia="Corbel" w:cs="Corbel" w:ascii="Corbel" w:hAnsi="Corbel"/>
          <w:b/>
          <w:sz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Segoe UI Symbol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Corbel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</w:rPr>
        <w:t>(egzamin, zaliczenie z oceną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Opanowane wiadomości z przedmiotu wiedza o społeczeństwie, znajomość (w stopniu podstawowym) zagadnień związanych z życiem politycznym i społe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</w:rPr>
      </w:pPr>
      <w:r>
        <w:rPr>
          <w:rFonts w:eastAsia="Corbel" w:cs="Corbel" w:ascii="Corbel" w:hAnsi="Corbel"/>
          <w:b/>
          <w:i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53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znajomienie studenta z systemem politycznym RP poprzez analizę regulacji konstytucyjnych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>Uzyskanie wiedzy, umiejętności oraz kompetencji związanych z zasadami ustrojowymi Trzeciej Rzeczypospolitej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edstawienie studentom oraz reguł funkcjonowania systemu organów władz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</w:rPr>
      </w:pPr>
      <w:r>
        <w:rPr>
          <w:rFonts w:eastAsia="Corbel" w:cs="Corbel" w:ascii="Corbel" w:hAnsi="Corbel"/>
          <w:color w:val="000000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2 Efekty uczenia się dla przedmiot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8"/>
        <w:gridCol w:w="1847"/>
      </w:tblGrid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cechy, właściwości i mechanizmy współczesnego państwa polskiego: prawo, system organów państwowych, administrację rządową i samorządową, instytucje wyspecjalizowane w zakresie bezpieczeństwa państwa oraz ich funkcje, kompetencje i wzajemne zależnośc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2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normy i reguły rządzące strukturami i instytucjami społeczno-politycznymi, ze szczególnym uwzględnieniem tych, które służą utrzymaniu porządku społeczno-politycznego i bezpieczeństw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potrafi identyfikować, interpretować i wyjaśniać zjawiska i procesy polityczne, społeczne, prawne, ekonomiczne i kulturowe oraz wzajemne relacje między zjawiskami społecznymi, specyficzne dla współczesnych wyzwań i zagrożeń a także dla procesów związanych z kształtowaniem bezpieczeństwa z wykorzystaniem wiedzy z dyscyplin nauki o bezpieczeństwie i nauki o polityce i administracj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_U04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jest gotów do obserwacji i interpretacji zjawisk społecznych i politycznych i dostrzegania ich wzajemnych relacji i zależnośc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3.3 Treści programowe </w:t>
      </w:r>
      <w:r>
        <w:rPr>
          <w:rFonts w:eastAsia="Corbel" w:cs="Corbel" w:ascii="Corbel" w:hAnsi="Corbe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/>
      </w:pPr>
      <w:r>
        <w:rPr>
          <w:rFonts w:eastAsia="Corbel" w:cs="Corbel" w:ascii="Corbel" w:hAnsi="Corbel"/>
          <w:sz w:val="24"/>
        </w:rPr>
        <w:t>Problematyka ćwiczeń audytoryjnych, konwersatoryjnych, laboratoryjnych, zajęć praktyczny</w:t>
      </w:r>
      <w:r>
        <w:rPr/>
        <w:t xml:space="preserve">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yjne podstawy ustroju politycznego Rzeczypospolitej Polski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ygotowanie, uchwalenie, tryb zmiany Konstytucji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eastAsia="Corbel" w:cs="Corbel" w:ascii="Corbel" w:hAnsi="Corbel"/>
                <w:sz w:val="24"/>
              </w:rPr>
              <w:t>Podstawowe zasady ustrojowe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olności, prawa i obowiązki człowieka i obywatel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źródeł prawa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organów państwowych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sady prawa wyborczego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jm i Senat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ezydent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ada Ministrów i administracja rządo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amorząd terytorialny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eastAsia="Corbel" w:cs="Corbel" w:ascii="Corbel" w:hAnsi="Corbel"/>
                <w:sz w:val="24"/>
              </w:rPr>
              <w:t>Sądy i trybunały w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kontroli państwow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ochrony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stytucjonalne gwarancje przestrzegania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tany nadzwyczaj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4 Metody dydaktyczne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right="520" w:hanging="0"/>
        <w:jc w:val="both"/>
        <w:rPr/>
      </w:pPr>
      <w:r>
        <w:rPr>
          <w:rFonts w:eastAsia="Corbel" w:cs="Corbel" w:ascii="Corbel" w:hAnsi="Corbel"/>
          <w:sz w:val="24"/>
        </w:rPr>
        <w:t>Analiza tekstów z dyskusją, projekcja filmu z dyskusją, praca indywidualna oraz w grup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186"/>
        <w:gridCol w:w="2099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mbol efektu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Ćwiczenia: sposób: zaliczenie, forma: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obecność na zajęciach, aktywność, zaliczenie ust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orbel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70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ja Rzeczypospolitej Polskiej z 2 kwietnia 1997 r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/>
            </w:pPr>
            <w:r>
              <w:rPr>
                <w:rFonts w:eastAsia="Corbel" w:cs="Corbel" w:ascii="Corbel" w:hAnsi="Corbel"/>
                <w:i/>
                <w:sz w:val="24"/>
              </w:rPr>
              <w:t>Konstytucyjny system organów państwowych</w:t>
            </w:r>
            <w:r>
              <w:rPr>
                <w:rFonts w:eastAsia="Corbel" w:cs="Corbel" w:ascii="Corbel" w:hAnsi="Corbel"/>
                <w:sz w:val="24"/>
              </w:rPr>
              <w:t>, red. E. Gdulewicz, Lublin 2015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Skrzydło W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Ustrój polityczny RP w świetle Konstytucji z 1997 r.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Literatura uzupełniająca</w:t>
            </w:r>
            <w:r>
              <w:rPr>
                <w:rFonts w:eastAsia="Corbel" w:cs="Corbel" w:ascii="Corbel" w:hAnsi="Corbel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459" w:right="646" w:hanging="425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ntoszewski A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System polityczny RP</w:t>
            </w:r>
            <w:r>
              <w:rPr>
                <w:rFonts w:eastAsia="Corbel" w:cs="Corbel" w:ascii="Corbel" w:hAnsi="Corbel"/>
                <w:sz w:val="24"/>
                <w:szCs w:val="24"/>
              </w:rPr>
              <w:t>, Wydawnictwo Naukowe PWN, Warszawa 2012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Banaszak B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konstytucyj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Kodeks wyborczy. Wstępna ocena</w:t>
            </w:r>
            <w:r>
              <w:rPr>
                <w:rFonts w:eastAsia="Corbel" w:cs="Corbel" w:ascii="Corbel" w:hAnsi="Corbel"/>
                <w:sz w:val="24"/>
                <w:szCs w:val="24"/>
              </w:rPr>
              <w:t>, red. Skotnicki Krzysztof, Wydawnictwo Sejmowe, Warszawa 2011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right="646" w:hanging="425"/>
              <w:jc w:val="both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Wybory do Parlamentu Europejskiego. Prawne, polityczne i społeczne aspekty wyborów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, red. Sokala A., red. Michalak B., red. Frydrych A., red. </w:t>
            </w:r>
            <w:hyperlink r:id="rId2">
              <w:r>
                <w:rPr>
                  <w:rStyle w:val="InternetLink"/>
                  <w:rFonts w:eastAsia="Corbel" w:cs="Corbel" w:ascii="Corbel" w:hAnsi="Corbel"/>
                  <w:sz w:val="24"/>
                  <w:szCs w:val="24"/>
                </w:rPr>
                <w:t xml:space="preserve">Zych R. </w:t>
              </w:r>
            </w:hyperlink>
            <w:r>
              <w:rPr>
                <w:rFonts w:eastAsia="Corbel" w:cs="Corbel" w:ascii="Corbel" w:hAnsi="Corbel"/>
                <w:sz w:val="24"/>
                <w:szCs w:val="24"/>
              </w:rPr>
              <w:t>TNOiK, Toruń 201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hanging="425"/>
              <w:rPr>
                <w:rFonts w:ascii="Corbel" w:hAnsi="Corbel" w:eastAsia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orbel" w:cs="Corbel" w:ascii="Corbel" w:hAnsi="Corbel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sz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Zych-Rados&#322;aw/67358" TargetMode="External"/><Relationship Id="rId3" Type="http://schemas.openxmlformats.org/officeDocument/2006/relationships/hyperlink" Target="http://www.naukowa.pl/autor/Kuci&#324;ski-Jerzy/332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5:00Z</dcterms:created>
  <dc:creator>Krzysztof Żarna</dc:creator>
  <dc:description/>
  <cp:keywords/>
  <dc:language>en-US</dc:language>
  <cp:lastModifiedBy>Krzysztof Żarna</cp:lastModifiedBy>
  <dcterms:modified xsi:type="dcterms:W3CDTF">2022-10-26T20:55:00Z</dcterms:modified>
  <cp:revision>2</cp:revision>
  <dc:subject/>
  <dc:title/>
</cp:coreProperties>
</file>